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№_________ от «___»______ 2014г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фикация № 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тель: ОАО «Салют»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вщик: _______________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_»__________ 2014г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1"/>
        <w:gridCol w:w="5834"/>
        <w:gridCol w:w="883"/>
        <w:gridCol w:w="1304"/>
        <w:gridCol w:w="1744"/>
      </w:tblGrid>
      <w:tr>
        <w:trPr>
          <w:trHeight w:val="880" w:hRule="atLeast"/>
        </w:trPr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br/>
              <w:t>П/п</w:t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именование товара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л-во,</w:t>
              <w:br/>
              <w:t>Шт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Цена без НДС, </w:t>
              <w:br/>
              <w:t>Руб.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умма без НДС,</w:t>
              <w:br/>
              <w:t>Руб.</w:t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Державка A25S-CGHR130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Лезвие V21-COL1303R030017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рпус фрезы R335.19-125.07.32-6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одкладная пластина DSN190624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бор зажима CD19-S19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Державка FL2020K-V2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4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рпус фрезы R335.18-125.1215.32-10R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Фреза 335.18-125.08.40-6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WNMG080404-MF1,TH1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CNMG120404-M3,TP2500</w:t>
              <w:tab/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1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CNMG120408-M3,TP2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2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рпус фрезы R220.29-0080-08.5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3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верло SD203-11.8-33-12R1-T спец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4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верло SD203-14.8-38-16R1-T спец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5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CNMG190612-MR4,TS2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6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SNMG190612-MR4,TS2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7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Державка CFIR2525M03 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8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Державка CFIR2525M04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9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DNMG150608-M5,TP2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правка E44715657401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1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Штифт RP6757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2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Винт C03508-T15P 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3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DNMG150608-M3,TP2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4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PDN150308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5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Фреза F4042.B16.040.Z04.08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6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CNGG120402-MF1,TS2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7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WNMG080408-MF2,TH1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8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инт C02506-T08P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9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верло SD290A-B32-7.0-7333251-N спец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P4840C-6R-E67,WXP45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1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люч T15P-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2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KX12-2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3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ADMT080304-F56,WSM35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4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вёртка NF06-3.6 H7-EB45 RX2000 спец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5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Фреза R335.18-160.1012.40-6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6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LCMF160302-0300-FT,CP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7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Пластина LCMF160304-0300-FT,CP500D 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8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верло SD504-18-72-25R7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9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LCMF160404-0400-FT,CP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0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LCMF160604-0600-MT,CP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1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LNKT060531PPTN-M06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2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LNKT050404PPN4-E05,H25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3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LNKT050404PPTN4-M06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4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LNKT050408PPTN4-M06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5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SNHQ120431ER2-M07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6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SNHQ120416TR4-M07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7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SNHQ120416TL4-M07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8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Фреза R335.18-160.17.40-5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9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вёртка NF06-3.7 H7- EB45 RX2000 спец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0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SNHQ120431EL2-M07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1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SNHQ120408TR4-M07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2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SNHQ120408TL4-M07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3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ADMT080308-F56,WSM35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4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верло SD203-8.4-30-8R1-T спец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5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335.19-1204-M08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6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правка E5766552326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7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верло SD203-4.0-17-6R1-T спец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8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16ER1.5ISO-A,CP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9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16NR1.5ISO-A,CP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0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верло SD205A-3.07-21-6R1 спец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1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жимной винт C05010-T20P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2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DNMG150604-MF1,TH1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3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DNMG150608-MF2,TH1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4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Фреза 335.19-080.06.22-4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5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P4840P-6R-E67,WSP45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6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Державка CFIL2525M04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7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правка E34715525405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8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CNMG120404-MF1,TS2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9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CNMG120416-MR4,TS2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0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XPKX12T331PDER-E02,H25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1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SNHQ1204516TL4-M07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2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Оправка E4469552326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3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SNHQ1204516TR4-M07,F40M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4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рпус фрезы R220.69-0080-12-7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5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люч T20P-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6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Державка PDJNR2525M15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7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стина 12NR2.39FD,СP5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692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lang w:val="ru-RU" w:eastAsia="ru-RU" w:bidi="ar-SA"/>
              </w:rPr>
              <w:t>Итого 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692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lang w:val="ru-RU" w:eastAsia="ru-RU" w:bidi="ar-SA"/>
              </w:rPr>
              <w:t>НДС (18%)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692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lang w:val="ru-RU" w:eastAsia="ru-RU" w:bidi="ar-SA"/>
              </w:rPr>
              <w:t>Итого с НДС 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настоящей спецификации составляет ________________________ в том числе НДС 18% ________________ руб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плата производится «Покупателем» на расчетный счет «Поставщика», </w:t>
      </w:r>
      <w:r>
        <w:rPr>
          <w:rFonts w:cs="Times New Roman" w:ascii="Times New Roman" w:hAnsi="Times New Roman"/>
          <w:sz w:val="22"/>
          <w:szCs w:val="22"/>
          <w:lang w:val="ru-RU"/>
        </w:rPr>
        <w:t>после получения заказанной продукции в течении 30 банковских дн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поставки — п</w:t>
      </w:r>
      <w:r>
        <w:rPr>
          <w:rFonts w:cs="Times New Roman" w:ascii="Times New Roman" w:hAnsi="Times New Roman"/>
          <w:sz w:val="22"/>
          <w:szCs w:val="22"/>
          <w:lang w:val="ru-RU"/>
        </w:rPr>
        <w:t>оставка осуществляется за счет и силами «Поставщика» до склада «Покупателя» находящегося по адресу: 443028, г.Самара, п.Мехзавод, Московское шоссе дом 2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ая спецификация вступает в силу с момента подписания ее уполномоченными представителями сторон и является неотъемлемой частью договора №_____ от «___» _________ 2014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оставщик»</w:t>
        <w:tab/>
        <w:tab/>
        <w:tab/>
        <w:tab/>
        <w:tab/>
        <w:tab/>
        <w:tab/>
        <w:tab/>
        <w:tab/>
        <w:tab/>
        <w:t>«Покупатель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ab/>
        <w:tab/>
        <w:tab/>
        <w:tab/>
        <w:t xml:space="preserve">     Генеральный директор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tab/>
        <w:tab/>
        <w:tab/>
        <w:tab/>
        <w:tab/>
        <w:tab/>
        <w:tab/>
        <w:tab/>
        <w:tab/>
        <w:tab/>
        <w:t>ОАО «Салют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(__________)</w:t>
        <w:tab/>
        <w:tab/>
        <w:tab/>
        <w:tab/>
        <w:tab/>
        <w:tab/>
        <w:tab/>
        <w:t>_______________Н.А. Поролл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>М.П.</w:t>
        <w:tab/>
        <w:tab/>
        <w:tab/>
        <w:tab/>
        <w:tab/>
        <w:tab/>
        <w:tab/>
        <w:tab/>
        <w:tab/>
        <w:t xml:space="preserve">              М.П.</w:t>
      </w:r>
    </w:p>
    <w:sectPr>
      <w:type w:val="nextPage"/>
      <w:pgSz w:w="11906" w:h="16838"/>
      <w:pgMar w:left="850" w:right="624" w:gutter="0" w:header="0" w:top="595" w:footer="0" w:bottom="5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51:53Z</dcterms:created>
  <dc:creator/>
  <dc:description/>
  <dc:language>en-US</dc:language>
  <cp:lastModifiedBy/>
  <cp:lastPrinted>2014-11-10T10:11:00Z</cp:lastPrinted>
  <cp:revision>0</cp:revision>
  <dc:subject/>
  <dc:title/>
</cp:coreProperties>
</file>